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20"/>
        <w:gridCol w:w="940"/>
        <w:gridCol w:w="1480"/>
        <w:gridCol w:w="1740"/>
      </w:tblGrid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01.2020    № 99-рс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19.12.2019  № 92-рс 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8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068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068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068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1 год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год 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0677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96136,1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7,1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0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9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37,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7,1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и некоммерческой организации на финансовое обеспечение затрат в связи с оказанием услуг по стимулированию и поддержк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 в сфере поддержки малого и среднего предприним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с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2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2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85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87,9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1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55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1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55,5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5,8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5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8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86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59,7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9,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4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32,4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4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32,4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8,4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8,4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0,0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4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9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06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9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06,5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6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6,5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я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жильем молодых семей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4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42,2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4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42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еализация мероприятий по обеспечению жильем молодых семе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4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42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4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42,2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6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6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7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7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5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совершенствованию системы организации дорожн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S0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S0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распространение родителям методических пособий по профилактике детского дорожно-транспортного травматизма среди дошкольного, младшего, среднего и старшего возрас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2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2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850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5169,8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593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0908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593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0908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6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338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6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338,0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586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5351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459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4661,6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58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58,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58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58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9,2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2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2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1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3</w:t>
            </w:r>
          </w:p>
        </w:tc>
      </w:tr>
      <w:tr>
        <w:trPr>
          <w:trHeight w:val="13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5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58,4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688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688,8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нфраструктуры системы 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87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78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78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88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88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бесплатного питания льготным категориям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971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971,9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итания обучающихся из многодетных семей и находящихся в трудной жизненной ситу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8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8,6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3,3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Е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97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8673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образования для детей с ограниченными возможностями здоровь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новых мест в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5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7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73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5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7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673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33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478,5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3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383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3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83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3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83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3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9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95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38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31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3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359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0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08,2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81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64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1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51,6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0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15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9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0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00,0</w:t>
            </w:r>
          </w:p>
        </w:tc>
      </w:tr>
      <w:tr>
        <w:trPr>
          <w:trHeight w:val="11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0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558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836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9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35,2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7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10,2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7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10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182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11,4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32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61,4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32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61,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99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218,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9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3,2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9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13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78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71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3,0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8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3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8,5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4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народных художественных промысл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6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Фестиваля ремесленников «Город масте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6 0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6 0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29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05,1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32,7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32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2,7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9,6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8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2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айкоп - спортивный город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8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765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52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60,9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2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60,9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2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60,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8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18,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8,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8,7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66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75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3,1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7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2,5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8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правление финансами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99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190,3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9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92,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9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92,4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5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08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0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97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97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97,9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38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279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ворит и показывает Майкоп (2018-2022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2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04,5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2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04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4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4,5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2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53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75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53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75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3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5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53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5,3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608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6831,5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1928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983,3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80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174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0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4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0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4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35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311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5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89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5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89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7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7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25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189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7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74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7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74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4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4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55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33,1</w:t>
            </w:r>
          </w:p>
        </w:tc>
      </w:tr>
      <w:tr>
        <w:trPr>
          <w:trHeight w:val="11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ей в связи с оказанием услуг, связанных с организаци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8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4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8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4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6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9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6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9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2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2,1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0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0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 «Дорожная сеть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R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4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74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4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4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4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4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832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386,6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647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536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2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2,6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18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8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18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84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83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461,6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83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461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57,4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4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74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8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39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04,2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2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76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6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0,8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07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327,5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1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71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1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9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11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9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35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55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5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55,8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8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22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17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201,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благоустройству общественных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8,9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3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F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592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623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2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23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1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1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91,8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2 гг.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7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710,2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0,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2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60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0,2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9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98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1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4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01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,6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2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2,3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6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8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5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9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9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59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249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49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49,0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4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17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5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1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44,7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3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3,9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3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0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0,8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1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9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9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7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50,7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3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3,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9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1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4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41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1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1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1,7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414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923,4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6,9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3,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,2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5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6,3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7,7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,4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6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7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7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8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00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8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00,5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8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84,5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комплексной административно-технической деятельности Администрации муниципального образования «Город Майкоп» и её структурных подразд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4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44,5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1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43,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01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, ремонт и содержание гидротехнических сооруж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4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891,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,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,2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её подведомствен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5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81,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5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81,8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1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11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1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11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2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2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6:00Z</dcterms:created>
  <dc:creator>SvetetskayaO</dc:creator>
  <dc:description/>
  <dc:language>en-US</dc:language>
  <cp:lastModifiedBy>SvetetskayaO</cp:lastModifiedBy>
  <dcterms:modified xsi:type="dcterms:W3CDTF">2020-01-30T07:17:00Z</dcterms:modified>
  <cp:revision>1</cp:revision>
  <dc:subject/>
  <dc:title/>
</cp:coreProperties>
</file>